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389418578"/>
            <w:bookmarkStart w:id="1" w:name="__Fieldmark__0_1389418578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89418578"/>
            <w:bookmarkStart w:id="3" w:name="__Fieldmark__1_138941857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389418578"/>
            <w:bookmarkStart w:id="5" w:name="__Fieldmark__2_138941857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389418578"/>
            <w:bookmarkStart w:id="7" w:name="__Fieldmark__3_138941857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89418578"/>
            <w:bookmarkStart w:id="9" w:name="__Fieldmark__4_138941857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1389418578"/>
            <w:bookmarkStart w:id="11" w:name="__Fieldmark__5_1389418578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389418578"/>
            <w:bookmarkStart w:id="13" w:name="__Fieldmark__6_138941857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1389418578"/>
            <w:bookmarkStart w:id="16" w:name="__Fieldmark__7_1389418578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389418578"/>
            <w:bookmarkStart w:id="18" w:name="__Fieldmark__8_1389418578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389418578"/>
            <w:bookmarkStart w:id="20" w:name="__Fieldmark__9_1389418578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1389418578"/>
            <w:bookmarkStart w:id="22" w:name="__Fieldmark__10_1389418578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389418578"/>
            <w:bookmarkStart w:id="25" w:name="__Fieldmark__11_138941857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389418578"/>
            <w:bookmarkStart w:id="27" w:name="__Fieldmark__12_138941857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389418578"/>
            <w:bookmarkStart w:id="29" w:name="__Fieldmark__13_1389418578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389418578"/>
            <w:bookmarkStart w:id="31" w:name="__Fieldmark__14_1389418578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1389418578"/>
            <w:bookmarkStart w:id="33" w:name="__Fieldmark__15_1389418578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389418578"/>
            <w:bookmarkStart w:id="35" w:name="__Fieldmark__16_1389418578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389418578"/>
            <w:bookmarkStart w:id="37" w:name="__Fieldmark__17_138941857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1389418578"/>
            <w:bookmarkStart w:id="39" w:name="__Fieldmark__18_1389418578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1389418578"/>
            <w:bookmarkStart w:id="41" w:name="__Fieldmark__19_1389418578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1389418578"/>
            <w:bookmarkStart w:id="43" w:name="__Fieldmark__20_1389418578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1389418578"/>
            <w:bookmarkStart w:id="46" w:name="__Fieldmark__21_1389418578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1389418578"/>
            <w:bookmarkStart w:id="48" w:name="__Fieldmark__22_1389418578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1389418578"/>
            <w:bookmarkStart w:id="50" w:name="__Fieldmark__23_138941857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1389418578"/>
            <w:bookmarkStart w:id="53" w:name="__Fieldmark__24_138941857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389418578"/>
            <w:bookmarkStart w:id="55" w:name="__Fieldmark__25_138941857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389418578"/>
            <w:bookmarkStart w:id="57" w:name="__Fieldmark__26_1389418578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1389418578"/>
            <w:bookmarkStart w:id="59" w:name="__Fieldmark__27_1389418578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389418578"/>
            <w:bookmarkStart w:id="62" w:name="__Fieldmark__28_1389418578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1389418578"/>
            <w:bookmarkStart w:id="64" w:name="__Fieldmark__29_1389418578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389418578"/>
            <w:bookmarkStart w:id="67" w:name="__Fieldmark__30_1389418578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389418578"/>
            <w:bookmarkStart w:id="69" w:name="__Fieldmark__31_1389418578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1389418578"/>
            <w:bookmarkStart w:id="71" w:name="__Fieldmark__32_1389418578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389418578"/>
            <w:bookmarkStart w:id="74" w:name="__Fieldmark__33_138941857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1389418578"/>
            <w:bookmarkStart w:id="76" w:name="__Fieldmark__34_1389418578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1389418578"/>
            <w:bookmarkStart w:id="78" w:name="__Fieldmark__35_1389418578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1389418578"/>
            <w:bookmarkStart w:id="80" w:name="__Fieldmark__36_1389418578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1389418578"/>
            <w:bookmarkStart w:id="82" w:name="__Fieldmark__37_1389418578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1389418578"/>
            <w:bookmarkStart w:id="84" w:name="__Fieldmark__38_1389418578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